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>мәктәп туры олимпиада биремнәрен үтәүне бәяләү карта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2020 уку елы,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нч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Карта оценивания выпол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лимпиадных заданий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школ</w:t>
      </w:r>
      <w:r>
        <w:rPr>
          <w:rFonts w:cs="Times New Roman" w:ascii="Times New Roman" w:hAnsi="Times New Roman"/>
          <w:b/>
          <w:sz w:val="24"/>
          <w:szCs w:val="24"/>
        </w:rPr>
        <w:t>ьного 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атарскому языку для общеобразовательных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обучением на русском языке 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019-2020 </w:t>
      </w:r>
      <w:r>
        <w:rPr>
          <w:rFonts w:cs="Times New Roman" w:ascii="Times New Roman" w:hAnsi="Times New Roman"/>
          <w:b/>
          <w:sz w:val="24"/>
          <w:szCs w:val="24"/>
        </w:rPr>
        <w:t>учебный год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елемнәрне бәяләү картасы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667"/>
        <w:gridCol w:w="1080"/>
        <w:gridCol w:w="13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137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tt-RU"/>
              </w:rPr>
              <w:t xml:space="preserve">Работа с рисун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опишите  окончания слов в предложен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авьте вопросы к выделенным сло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ставьте  и запишите диалог, используя 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кой последовательности необходимо поставить выражения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кой последовательности необходимо поставить выражения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отнесите фразеологизмы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 на татар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 на 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 расск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sz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3:00Z</dcterms:created>
  <dc:creator>irort</dc:creator>
  <dc:description/>
  <cp:keywords/>
  <dc:language>en-US</dc:language>
  <cp:lastModifiedBy>Munira2</cp:lastModifiedBy>
  <cp:lastPrinted>2019-10-16T15:24:00Z</cp:lastPrinted>
  <dcterms:modified xsi:type="dcterms:W3CDTF">2019-10-16T16:06:00Z</dcterms:modified>
  <cp:revision>12</cp:revision>
  <dc:subject/>
  <dc:title>                                            9 кл</dc:title>
</cp:coreProperties>
</file>